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3568700" cy="197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b/>
                                <w:sz w:val="27"/>
                                <w:szCs w:val="27"/>
                              </w:rPr>
                              <w:t>Информ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15.55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113" w:right="113" w:hanging="0"/>
                        <w:jc w:val="center"/>
                        <w:rPr/>
                      </w:pPr>
                      <w:r>
                        <w:rPr>
                          <w:b/>
                          <w:sz w:val="27"/>
                          <w:szCs w:val="27"/>
                        </w:rPr>
                        <w:t xml:space="preserve">                                                        </w:t>
                      </w:r>
                      <w:r>
                        <w:rPr>
                          <w:b/>
                          <w:sz w:val="27"/>
                          <w:szCs w:val="27"/>
                        </w:rPr>
                        <w:t>Информ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7"/>
          <w:szCs w:val="27"/>
        </w:rPr>
        <w:t>о принятых мерах по активизации работы подразделений по профилактике коррупционных и иных правонарушений и по повышению эффективности деятельности комиссии по соблюдению требований к служебному поведению и урегулированию конфликтов интерес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веро-Восточное управление Ростехнадзора</w:t>
      </w:r>
    </w:p>
    <w:p>
      <w:pPr>
        <w:pStyle w:val="Normal"/>
        <w:jc w:val="center"/>
        <w:rPr/>
      </w:pPr>
      <w:r>
        <w:rPr>
          <w:sz w:val="27"/>
          <w:szCs w:val="27"/>
        </w:rPr>
        <w:t>(наименование территориального  органа Ростехнадзор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. Формы и проблемы взаимодействия  территориальных органов Ростехнадзора  с (за 1 полугодие 2012 года)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53"/>
        <w:gridCol w:w="263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заимодейств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блемы во взаимодействии</w:t>
            </w:r>
          </w:p>
        </w:tc>
      </w:tr>
      <w:tr>
        <w:trPr>
          <w:trHeight w:val="2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ами прокурату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1 полугодие 2012 года писем от организаций о трудоустройстве бывших государственных служащих Управления не было, поэтому материалы в прокуратуру не направлялись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блем не возникало </w:t>
            </w:r>
          </w:p>
        </w:tc>
      </w:tr>
      <w:tr>
        <w:trPr>
          <w:trHeight w:val="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оохранительными орган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1 полугодии 2012 года материалы в отношении государственных гражданских служащих в правоохранительные органы не направлялись, так как жалоб и фактов склонения к коррупционным правонарушениям не поступало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1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енными формированиями (профсоюзы, советы ветеранов, общественные советы и т.п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енные формирования участия в Комиссии по конфликту интересов не принимал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3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зависимыми эксперт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конкурсной комиссии, в Комиссии по конфликту интересов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имодействий не был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ми организациями (ВПО, ФНС России, Росреестр, полиция банки, иные организаци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верка сведений об имуществе в отношении всех государственных служащих управления, направлен запрос в Управление Федеральной службы государственной регистрации, кадастра и картографии по Магаданской области и Чукотскому автономному округу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верка сведений об имуществе в отношении всех государственных служащих управления, направлен запрос в государственную инспекцию БДД УВД по Магаданской област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верка всех государственных служащих на предмет регистрации в качестве индивидуальных предпринимателей и учредителей коммерческих структур, направлен запрос в межрайонную инспекцию Федеральной налоговой службы России № 1 по Магаданской област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42" w:right="-284" w:hanging="0"/>
        <w:jc w:val="both"/>
        <w:rPr>
          <w:sz w:val="27"/>
          <w:szCs w:val="27"/>
        </w:rPr>
      </w:pPr>
      <w:r>
        <w:rPr>
          <w:sz w:val="27"/>
          <w:szCs w:val="27"/>
        </w:rPr>
        <w:t>2. Информация о проведенных проверках по основаниям пункта 10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государственными служащими территориальных органов Ростехнадзора, и соблюдения государственными служащими требований к служебному поведению, утвержденного указом Президента Российской Федерации от 21.09.2009 г. № 1065</w:t>
      </w:r>
    </w:p>
    <w:p>
      <w:pPr>
        <w:pStyle w:val="Normal"/>
        <w:ind w:left="-142" w:right="-284" w:firstLine="50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-142" w:right="-284" w:firstLine="502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проведения проверки (достаточная информация, представленная в письменном виде в установленном порядк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веденных прове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а 1 полугодие 2012 год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авоохранительными органами, иными государственными органами местного самоуправления и их должностными лицам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й для проведения проверок достоверности и полноты сведений, представляемых гражданами, претендующими на замещение вакантных должностей, и государственными гражданскими служащими управления в 1 полугодии 2012 года не возникало. (Проверка Прокуратуры Магаданской области была осуществлена с  3 по 4 июля 2012 г. Представление Прокуратуры Магаданской области поступило 05.07.2012 года о выявленных фактах предоставления государственными служащими управления недостоверных и неполных сведений, указанных ими в справках о доходах, об имуществе и обязательствах имущественного характера, в отношении 20 государственных гражданских служащих. В настоящее время принимаются меры по устранению допущенных нарушений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аботниками подразделений кадровых служб территориальных органов Ростехнадзора ответственными  за работу по профилактике коррупционных и иных правонаруш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стоянно действующими руководящими органами политических партий и зарегистрированных в соответствии с законодательством иных общероссийских общественных объединений, не являющихся политическими партия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формации не поступал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щественной палатой 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бщероссийскими средствами массовой информ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формации не поступало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1. В том числе информация о проверке с</w:t>
      </w:r>
      <w:r>
        <w:rPr>
          <w:sz w:val="28"/>
          <w:szCs w:val="28"/>
        </w:rPr>
        <w:t>ведений о доходах, имуществе, обязательствах имущественного характера в территориальном органе</w:t>
      </w:r>
      <w:r>
        <w:rPr>
          <w:sz w:val="27"/>
          <w:szCs w:val="27"/>
        </w:rPr>
        <w:t xml:space="preserve"> Ростехнадзора (за 1 полугодие 2012 года)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119"/>
        <w:gridCol w:w="2000"/>
        <w:gridCol w:w="1704"/>
        <w:gridCol w:w="1933"/>
      </w:tblGrid>
      <w:tr>
        <w:trPr>
          <w:trHeight w:val="1189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веденных проверок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явленные факты неполноты и (или) недостоверности представленных сведений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ые меры дисциплинарной ответственности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о встречающиеся нарушения</w:t>
            </w:r>
          </w:p>
        </w:tc>
      </w:tr>
      <w:tr>
        <w:trPr>
          <w:trHeight w:val="977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е, выговор, предупреждение о неполном должностном соответств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ольнение в связи с утратой доверия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>3. Информация о рассмотренных уведомлениях государственных служащих территориальных органов Ростехнадзора о фактах склонения их к действиям коррупционного характера (</w:t>
      </w:r>
      <w:r>
        <w:rPr>
          <w:sz w:val="27"/>
          <w:szCs w:val="27"/>
        </w:rPr>
        <w:t>за 1 полугодие 2012 год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ассмотренных уведомлений о фактах склонени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ы меры дисциплинарной ответственност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твержде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е, выговор, предупреждение о неполном должностном соответств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ольнение в связи с утратой довер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й государственных служащих Северо-Восточного управления Ростехнадзора о фактах склонения их к действиям коррупционного характера в 1 полугодии 2012 года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я о соблюдении гражданами, уволенными с государственной службы, ограничений, предусмотренного статьей 12 Федерального закона              от 25.12.2008 года № 273-ФЗ «О противодействии корруп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1. Количество лиц, замещавших в государственном органе должности, входящие в перечень, установленный нормативными правовыми актами Российской Федерации, уволившихся с государственной службы                            в 1 полугодии 2012 года -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.  Информация о рассмотрении на заседаниях комиссий</w:t>
      </w:r>
      <w:r>
        <w:rPr>
          <w:sz w:val="27"/>
          <w:szCs w:val="27"/>
        </w:rPr>
        <w:t xml:space="preserve"> по соблюдению требований к служебному поведению и урегулированию конфликта интересов</w:t>
      </w:r>
      <w:r>
        <w:rPr>
          <w:sz w:val="28"/>
          <w:szCs w:val="28"/>
        </w:rPr>
        <w:t xml:space="preserve"> (далее – комиссия) обращений граждан, замещавших в государственном органе должности, включенные в перечень, установленный нормативными правовыми актами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службы в территориальном органе Ростехнадзора </w:t>
      </w:r>
      <w:r>
        <w:rPr>
          <w:sz w:val="27"/>
          <w:szCs w:val="27"/>
        </w:rPr>
        <w:t>(за 1 полугодие 2012 года)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4098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но заявлений</w:t>
            </w:r>
          </w:p>
        </w:tc>
        <w:tc>
          <w:tcPr>
            <w:tcW w:w="7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о согласие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аза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3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 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3. Количество поступивших сообщений от работодателей, принявших на работу (заключивших гражданско-правовой договор) граждан, замещавших должности, включенные в перечень, установленный нормативными правовыми актами Российской Федерации                                          </w:t>
      </w:r>
      <w:r>
        <w:rPr>
          <w:sz w:val="27"/>
          <w:szCs w:val="27"/>
        </w:rPr>
        <w:t xml:space="preserve">(за 1 полугодие 2012 года) - </w:t>
      </w:r>
      <w:r>
        <w:rPr>
          <w:b/>
          <w:sz w:val="27"/>
          <w:szCs w:val="27"/>
        </w:rPr>
        <w:t>0  человек</w:t>
      </w:r>
      <w:r>
        <w:rPr>
          <w:sz w:val="28"/>
          <w:szCs w:val="28"/>
        </w:rPr>
        <w:t xml:space="preserve"> (сообщений от работодателей за 1 полугодие 2012 года  не поступал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4. Из них не обращалось в комиссию с заявлением о даче согласия                 </w:t>
      </w:r>
      <w:r>
        <w:rPr>
          <w:sz w:val="27"/>
          <w:szCs w:val="27"/>
        </w:rPr>
        <w:t>(за 1 полугодие 2012 года)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0 человек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5. Из них отдельные функции по государственному управлению этой организацией входили в должностные обязанности </w:t>
      </w:r>
      <w:r>
        <w:rPr>
          <w:sz w:val="27"/>
          <w:szCs w:val="27"/>
        </w:rPr>
        <w:t>(за 1 полугодие 2012 года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0 человек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9781" w:leader="none"/>
        </w:tabs>
        <w:ind w:left="-426" w:right="-284" w:firstLine="360"/>
        <w:rPr>
          <w:sz w:val="28"/>
          <w:szCs w:val="28"/>
        </w:rPr>
      </w:pPr>
      <w:r>
        <w:rPr>
          <w:sz w:val="28"/>
          <w:szCs w:val="28"/>
        </w:rPr>
        <w:t>5.  Информация  о количестве обращений по фактам коррупции и принятых в этой связи мерах в территориальном органе (за 1 полугодие 2012 года)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539"/>
        <w:gridCol w:w="546"/>
        <w:gridCol w:w="1616"/>
        <w:gridCol w:w="708"/>
        <w:gridCol w:w="709"/>
        <w:gridCol w:w="567"/>
        <w:gridCol w:w="1000"/>
        <w:gridCol w:w="709"/>
        <w:gridCol w:w="1276"/>
        <w:gridCol w:w="850"/>
      </w:tblGrid>
      <w:tr>
        <w:trPr>
          <w:trHeight w:val="1009" w:hRule="atLeas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ообщения о фактах коррупции</w:t>
            </w:r>
          </w:p>
        </w:tc>
        <w:tc>
          <w:tcPr>
            <w:tcW w:w="1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оличество сообщений о фактах коррупции, которые в результате проведенных проверок подтвердились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Виды ответственности, примененные по результатам проверок соответствующих факто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3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еры дисциплинарной ответственности</w:t>
            </w:r>
          </w:p>
        </w:tc>
      </w:tr>
      <w:tr>
        <w:trPr>
          <w:trHeight w:val="802" w:hRule="atLeast"/>
        </w:trPr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ждан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й </w:t>
            </w:r>
          </w:p>
        </w:tc>
        <w:tc>
          <w:tcPr>
            <w:tcW w:w="1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3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24" w:hRule="atLeast"/>
          <w:cantSplit w:val="true"/>
        </w:trPr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голов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ив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сциплинар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ч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ыго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упреждение о неполном должностном соответств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вольнение в связи с утратой доверия </w:t>
            </w:r>
          </w:p>
        </w:tc>
      </w:tr>
      <w:tr>
        <w:trPr>
          <w:trHeight w:val="146" w:hRule="atLeast"/>
        </w:trPr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я по телефону доверия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5" w:hRule="atLeast"/>
        </w:trPr>
        <w:tc>
          <w:tcPr>
            <w:tcW w:w="1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я через интер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1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обраще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1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прием гражда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4" w:hRule="atLeast"/>
        </w:trPr>
        <w:tc>
          <w:tcPr>
            <w:tcW w:w="1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и в СМ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нимные обращ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1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(указать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17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6:47:00Z</dcterms:created>
  <dc:creator>IsaenkoOK</dc:creator>
  <dc:description/>
  <cp:keywords/>
  <dc:language>en-US</dc:language>
  <cp:lastModifiedBy>Черникова</cp:lastModifiedBy>
  <cp:lastPrinted>2012-07-23T12:43:00Z</cp:lastPrinted>
  <dcterms:modified xsi:type="dcterms:W3CDTF">2012-07-23T01:46:00Z</dcterms:modified>
  <cp:revision>20</cp:revision>
  <dc:subject/>
  <dc:title>Форма для представления информации</dc:title>
</cp:coreProperties>
</file>