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Форма для представления информац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ер по противодействию коррупци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еверо-Восточном управлении Ростехнадзор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  <w:u w:val="single"/>
        </w:rPr>
        <w:t>(</w:t>
      </w:r>
      <w:r>
        <w:rPr>
          <w:b/>
          <w:i/>
          <w:sz w:val="28"/>
          <w:szCs w:val="28"/>
          <w:u w:val="single"/>
        </w:rPr>
        <w:t>наименование территориального органа</w:t>
      </w:r>
      <w:r>
        <w:rPr>
          <w:b/>
          <w:sz w:val="32"/>
          <w:szCs w:val="32"/>
          <w:u w:val="single"/>
        </w:rPr>
        <w:t>)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684"/>
        <w:gridCol w:w="1539"/>
        <w:gridCol w:w="171"/>
        <w:gridCol w:w="1369"/>
        <w:gridCol w:w="341"/>
        <w:gridCol w:w="347"/>
        <w:gridCol w:w="13"/>
        <w:gridCol w:w="1350"/>
        <w:gridCol w:w="167"/>
        <w:gridCol w:w="13"/>
        <w:gridCol w:w="1531"/>
      </w:tblGrid>
      <w:tr>
        <w:trPr>
          <w:trHeight w:val="202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 Информация об организации в территориальном органе проверки сообщений о ставших известным гражданам случаях коррупционных или иных правонарушений, совершенных их служащими 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едения об организации проверки указанных сообщений в территориальном органе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Укажите,  каким образом  в территориальном органе федерального органа исполнительной власти организована проверка указанных сообщений:</w:t>
            </w:r>
          </w:p>
        </w:tc>
      </w:tr>
      <w:tr>
        <w:trPr>
          <w:trHeight w:val="904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В  Северо-Восточном управлении Ростехнадзора проверки не проводились в связи с отсутствием сообщений граждан, организаций случаев коррупционных или иных правонарушений, совершенных служащими управления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pacing w:val="-8"/>
              </w:rPr>
              <w:t xml:space="preserve">Укажите количество поступивших в территориальный орган федерального органа исполнительной власти сообщений о коррупционных правонарушениях, совершенных государственными служащими, </w:t>
              <w:br/>
              <w:t>а также о числе рассмотренных обращений из указанного количества:</w:t>
            </w:r>
          </w:p>
        </w:tc>
      </w:tr>
      <w:tr>
        <w:trPr>
          <w:trHeight w:val="285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:</w:t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:</w:t>
            </w:r>
          </w:p>
        </w:tc>
      </w:tr>
      <w:tr>
        <w:trPr>
          <w:trHeight w:val="28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ссмотрено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9"/>
                <w:szCs w:val="19"/>
              </w:rPr>
              <w:t>не</w:t>
            </w:r>
            <w:r>
              <w:rPr>
                <w:b/>
                <w:spacing w:val="-20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рассмотрено</w:t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ссмотрен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9"/>
                <w:szCs w:val="19"/>
              </w:rPr>
              <w:t>не</w:t>
            </w:r>
            <w:r>
              <w:rPr>
                <w:b/>
                <w:spacing w:val="-20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рассмотрено</w:t>
            </w:r>
          </w:p>
        </w:tc>
      </w:tr>
      <w:tr>
        <w:trPr>
          <w:trHeight w:val="864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е сообщ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кажите количество рассмотренных сообщений по которым приняты меры реагирования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577" w:hRule="atLeast"/>
          <w:cantSplit w:val="true"/>
        </w:trPr>
        <w:tc>
          <w:tcPr>
            <w:tcW w:w="7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Если меры реагирования по указанным сообщениям приняты, укажите какие:</w:t>
            </w:r>
          </w:p>
        </w:tc>
      </w:tr>
      <w:tr>
        <w:trPr>
          <w:trHeight w:val="904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pacing w:val="-10"/>
              </w:rPr>
            </w:pPr>
            <w:r>
              <w:rPr>
                <w:i/>
                <w:spacing w:val="-10"/>
              </w:rPr>
              <w:t xml:space="preserve">Укажите количество государственных служащих, привлеченных к дисциплинарной ответственности по результатам рассмотрения указанных сообщений, а также сколько из них уволено </w:t>
            </w:r>
            <w:r>
              <w:rPr>
                <w:i/>
                <w:color w:val="FF0000"/>
                <w:spacing w:val="-1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866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ащие, привлеченные к дисциплинарной ответственност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Укажите количество возбужденных уголовных дел </w:t>
              <w:br/>
              <w:t>по результатам рассмотрения указанных сообщений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577" w:hRule="atLeast"/>
          <w:cantSplit w:val="true"/>
        </w:trPr>
        <w:tc>
          <w:tcPr>
            <w:tcW w:w="7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 Информация о подразделении по профилактике коррупционных и иных правонарушений (соответствующих должностных лицах), созданных в соответствии с положениями Указа Президента Российской Федерации от 21 сентября 2009 г. № 1065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710"/>
        <w:gridCol w:w="1711"/>
        <w:gridCol w:w="1710"/>
        <w:gridCol w:w="1712"/>
      </w:tblGrid>
      <w:tr>
        <w:trPr>
          <w:trHeight w:val="64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едения о создании в территориальном органе федерального органа исполнительной власти подразделений по профилактике коррупционных и и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ажите полное наименование соответствующего подразделения (наименование соответствующих должностей) и его вид (к примеру -  ответственное (ые) должностные лица)    </w:t>
            </w:r>
          </w:p>
        </w:tc>
      </w:tr>
      <w:tr>
        <w:trPr>
          <w:trHeight w:val="124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0" w:after="0"/>
              <w:rPr/>
            </w:pPr>
            <w:r>
              <w:rPr/>
              <w:t>заместитель руководителя – 1;</w:t>
            </w:r>
          </w:p>
          <w:p>
            <w:pPr>
              <w:pStyle w:val="Normal"/>
              <w:shd w:fill="FFFFFF" w:val="clear"/>
              <w:spacing w:before="20" w:after="0"/>
              <w:rPr/>
            </w:pPr>
            <w:r>
              <w:rPr/>
              <w:t>финансово-кадровый отдел:</w:t>
            </w:r>
          </w:p>
          <w:p>
            <w:pPr>
              <w:pStyle w:val="Normal"/>
              <w:shd w:fill="FFFFFF" w:val="clear"/>
              <w:spacing w:before="20" w:after="0"/>
              <w:rPr/>
            </w:pPr>
            <w:r>
              <w:rPr/>
              <w:t>начальник отдела  - 1,</w:t>
            </w:r>
          </w:p>
          <w:p>
            <w:pPr>
              <w:pStyle w:val="Normal"/>
              <w:shd w:fill="FFFFFF" w:val="clear"/>
              <w:spacing w:before="20" w:after="0"/>
              <w:rPr/>
            </w:pPr>
            <w:r>
              <w:rPr/>
              <w:t>старший специалист 2 разряда – 1.</w:t>
            </w:r>
          </w:p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Укажите штатную и фактическую численность  (отдельных должностных лиц) по профилактике коррупционных и иных правонарушений, созданных в территориальном органе федерального органа исполнительной власти:</w:t>
            </w:r>
          </w:p>
        </w:tc>
      </w:tr>
      <w:tr>
        <w:trPr>
          <w:trHeight w:val="28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1 год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</w:tr>
      <w:tr>
        <w:trPr>
          <w:trHeight w:val="285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8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казанных подразделений (ответственных должностных лиц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</w:rPr>
              <w:t xml:space="preserve">         </w:t>
            </w:r>
            <w:r>
              <w:rPr>
                <w:b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shd w:fill="FFFFFF" w:val="clear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819"/>
        <w:gridCol w:w="416"/>
        <w:gridCol w:w="274"/>
        <w:gridCol w:w="266"/>
        <w:gridCol w:w="1259"/>
        <w:gridCol w:w="540"/>
        <w:gridCol w:w="1447"/>
      </w:tblGrid>
      <w:tr>
        <w:trPr>
          <w:trHeight w:val="202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нформация о количестве и видах проверок, проведенных подразделением (должностными лицами) по профилактике коррупционных и иных правонарушений в территориальном органе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3.1.Укажите количество проверок достоверности и полноты сведений о доходах, </w:t>
              <w:br/>
              <w:t xml:space="preserve">об имуществе и обязательствах имущественного характера, проведенных </w:t>
            </w:r>
            <w:r>
              <w:rPr>
                <w:b/>
                <w:i/>
                <w:u w:val="single"/>
              </w:rPr>
              <w:t>в отношении граждан</w:t>
            </w:r>
            <w:r>
              <w:rPr>
                <w:i/>
              </w:rPr>
              <w:t xml:space="preserve">, претендующих на замещение нижеследующих категорий должностей государственной службы: </w:t>
            </w:r>
            <w:r>
              <w:rPr>
                <w:b/>
                <w:i/>
                <w:color w:val="FF0000"/>
                <w:u w:val="singl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3.2.Укажите количество проверок достоверности и полноты сведений (за исключением сведений о доходах, об имуществе и обязательствах имущественного характера), проведенных в </w:t>
            </w:r>
            <w:r>
              <w:rPr>
                <w:b/>
                <w:i/>
                <w:u w:val="single"/>
              </w:rPr>
              <w:t>отношении граждан</w:t>
            </w:r>
            <w:r>
              <w:rPr>
                <w:i/>
              </w:rPr>
              <w:t>, претендующих на замещение нижеследующих категорий должностей государственной службы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3.3. Укажите количество проверок достоверности и полноты сведений о доходах, об имуществе и обязательствах имущественного характера, проведенных в отношении </w:t>
            </w:r>
            <w:r>
              <w:rPr>
                <w:b/>
                <w:i/>
                <w:u w:val="single"/>
              </w:rPr>
              <w:t>государственных служащих</w:t>
            </w:r>
            <w:r>
              <w:rPr>
                <w:i/>
              </w:rPr>
              <w:t>, замещающих нижеследующие категории должностей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3.4. Укажите количество проверок соблюдения государственными служащими установленных ограничений и запретов, а также требований о предотвращении или урегулировании конфликта интересов, проведенных в отношении государственных служащих, замещающих нижеследующие категории должностей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3.5. Укажите количество служебных проверок  проведенных в отношении государственных служащих, замещающих нижеследующие категории должностей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 xml:space="preserve">3.6. Укажите количество проверок соблюдения гражданами, замещавшими должности государственной службы, ограничений при заключении ими после ухода с государственной службы трудового договора и (или) гражданско-правового договора в случаях, предусмотренных законодательством: </w:t>
            </w:r>
          </w:p>
          <w:p>
            <w:pPr>
              <w:pStyle w:val="Normal"/>
              <w:jc w:val="both"/>
              <w:rPr>
                <w:i/>
                <w:i/>
                <w:spacing w:val="-8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роверки соблюдения гражданами указанных ограничений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5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оводятся ли в территориальном органе   иные проверки, </w:t>
              <w:br/>
              <w:t>кроме вышеупомянутых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такие проверки проводятся укажите их наименование и количество:</w:t>
            </w:r>
          </w:p>
        </w:tc>
      </w:tr>
      <w:tr>
        <w:trPr>
          <w:trHeight w:val="2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Наименование проверки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Количество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79"/>
        <w:gridCol w:w="1710"/>
        <w:gridCol w:w="1620"/>
        <w:gridCol w:w="90"/>
        <w:gridCol w:w="1710"/>
        <w:gridCol w:w="1714"/>
      </w:tblGrid>
      <w:tr>
        <w:trPr>
          <w:trHeight w:val="202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 Информация о результатах проверок, проведенных подразделением (должностными лицами) территориального органа федерального органа исполнительной власти по профилактике коррупционных и и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4.1. Сведения о проверках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службы, а также государственными служащим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4.1.1.Укажите количество граждан  претендующих на замещение нижеследующих категорий должностей государственной службы, в отношении которых установлены факты представления недостоверных и (или) неполных сведений о доходах: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4.1.2. Укажите количество </w:t>
            </w:r>
            <w:r>
              <w:rPr>
                <w:b/>
                <w:i/>
                <w:u w:val="single"/>
              </w:rPr>
              <w:t>граждан,</w:t>
            </w:r>
            <w:r>
              <w:rPr>
                <w:i/>
              </w:rPr>
              <w:t xml:space="preserve"> претендующих на замещение нижеследующих категорий должностей государственной службы, </w:t>
            </w:r>
            <w:r>
              <w:rPr>
                <w:b/>
                <w:i/>
                <w:u w:val="single"/>
              </w:rPr>
              <w:t>которым отказано</w:t>
            </w:r>
            <w:r>
              <w:rPr>
                <w:i/>
              </w:rPr>
              <w:t xml:space="preserve"> в замещении данных должностей по результатам проверок:</w:t>
            </w:r>
          </w:p>
        </w:tc>
      </w:tr>
      <w:tr>
        <w:trPr>
          <w:trHeight w:val="28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4.1.3. Укажите количество </w:t>
            </w:r>
            <w:r>
              <w:rPr>
                <w:b/>
                <w:i/>
                <w:u w:val="single"/>
              </w:rPr>
              <w:t>государственных служащих</w:t>
            </w:r>
            <w:r>
              <w:rPr>
                <w:i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замещающих нижеследующие категории должностей, в отношении которых проведены проверки представленных сведений о доходах:</w:t>
            </w:r>
          </w:p>
        </w:tc>
      </w:tr>
      <w:tr>
        <w:trPr>
          <w:trHeight w:val="28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 xml:space="preserve">4.1.4. Укажите количество государственных служащих, замещающих нижеследующие категории должностей, в отношении которых установлены </w:t>
            </w:r>
            <w:r>
              <w:rPr>
                <w:b/>
                <w:i/>
                <w:u w:val="single"/>
              </w:rPr>
              <w:t>факты</w:t>
            </w:r>
            <w:r>
              <w:rPr>
                <w:i/>
              </w:rPr>
              <w:t xml:space="preserve"> представления недостоверных и (или) неполных сведений о доходах, а также сколько из них уволено:</w:t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46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83"/>
        <w:gridCol w:w="1710"/>
        <w:gridCol w:w="1617"/>
        <w:gridCol w:w="93"/>
        <w:gridCol w:w="1710"/>
        <w:gridCol w:w="1711"/>
      </w:tblGrid>
      <w:tr>
        <w:trPr>
          <w:trHeight w:val="64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. Сведения о проверках соблюдения государственными служащими федерального органа исполнительной власти установленных ограничений и запретов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4.2.1. Укажите количество </w:t>
            </w:r>
            <w:r>
              <w:rPr>
                <w:b/>
                <w:i/>
                <w:spacing w:val="-4"/>
                <w:u w:val="single"/>
              </w:rPr>
              <w:t>государственных служащих</w:t>
            </w:r>
            <w:r>
              <w:rPr>
                <w:i/>
                <w:spacing w:val="-4"/>
              </w:rPr>
              <w:t>, замещающих нижеследующие категории должностей, в отношении которых проведены проверки соблюдения ими ограничений и запретов:</w:t>
            </w:r>
            <w:r>
              <w:rPr>
                <w:b/>
                <w:i/>
                <w:color w:val="FF0000"/>
                <w:u w:val="single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  <w:t>4.2.2. Укажите количество государственных служащих,</w:t>
            </w:r>
            <w:r>
              <w:rPr>
                <w:spacing w:val="-8"/>
              </w:rPr>
              <w:t xml:space="preserve"> </w:t>
            </w:r>
            <w:r>
              <w:rPr>
                <w:i/>
                <w:spacing w:val="-8"/>
              </w:rPr>
              <w:t xml:space="preserve">замещающих нижеследующие категории должностей, в отношении которых </w:t>
            </w:r>
            <w:r>
              <w:rPr>
                <w:spacing w:val="-8"/>
              </w:rPr>
              <w:t>установлены факты</w:t>
            </w:r>
            <w:r>
              <w:rPr>
                <w:i/>
                <w:spacing w:val="-8"/>
              </w:rPr>
              <w:t xml:space="preserve"> несоблюдения ими ограничений и запретов:</w:t>
            </w:r>
            <w:r>
              <w:rPr>
                <w:b/>
                <w:i/>
                <w:color w:val="FF0000"/>
                <w:u w:val="single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12"/>
              </w:rPr>
            </w:pPr>
            <w:r>
              <w:rPr>
                <w:i/>
                <w:spacing w:val="-12"/>
              </w:rPr>
              <w:t>4.2.3.Укажите количество государственных служащих, замещающих нижеследующие категории должностей, привлеченных к дисциплинарной ответственности по результатам указанных проверок в территориальном органе федерального органа исполнительной власти, а также сколько из них уволено:</w:t>
            </w:r>
            <w:r>
              <w:rPr>
                <w:b/>
                <w:i/>
                <w:color w:val="FF0000"/>
                <w:spacing w:val="-12"/>
                <w:u w:val="single"/>
              </w:rPr>
              <w:t xml:space="preserve"> </w:t>
            </w:r>
            <w:r>
              <w:rPr>
                <w:b/>
                <w:i/>
                <w:color w:val="FF0000"/>
                <w:spacing w:val="-12"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spacing w:val="-12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83"/>
        <w:gridCol w:w="1710"/>
        <w:gridCol w:w="1617"/>
        <w:gridCol w:w="93"/>
        <w:gridCol w:w="1710"/>
        <w:gridCol w:w="1711"/>
      </w:tblGrid>
      <w:tr>
        <w:trPr>
          <w:trHeight w:val="643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. Сведения о проверках соблюдения государственными служащими установленных требований о предотвращении или урегулировании конфликта интересов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4.3.1.Укажите количество государственных служащих, замещающих нижеследующие категории должностей, в отношении которых проведены проверки соблюдения ими требований о предотвращении или урегулировании конфликта интересов:</w:t>
            </w:r>
          </w:p>
        </w:tc>
      </w:tr>
      <w:tr>
        <w:trPr>
          <w:trHeight w:val="28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3.2.Укажите количество государственных служащих, замещающих нижеследующие категории должностей, в отношении которых установлены факты несоблюдения ими требований о предотвращении или урегулировании конфликта интересов:</w:t>
            </w:r>
          </w:p>
        </w:tc>
      </w:tr>
      <w:tr>
        <w:trPr>
          <w:trHeight w:val="28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3.3.Укажите количество государственных служащих, замещающих нижеследующие категории должностей, привлеченных к дисциплинарной ответственности по результатам указанных проверок в территориальных органах федерального органа исполнительной власти,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510"/>
        <w:gridCol w:w="3514"/>
      </w:tblGrid>
      <w:tr>
        <w:trPr>
          <w:trHeight w:val="643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4.4. Сведения о проверках соблюдения гражданами, замещавшими должности государственной службы, ограничений при заключении ими после ухода с государственной службы трудового договор</w:t>
            </w:r>
            <w:r>
              <w:rPr>
                <w:spacing w:val="-20"/>
              </w:rPr>
              <w:t>а</w:t>
            </w:r>
            <w:r>
              <w:rPr/>
              <w:t xml:space="preserve"> </w:t>
            </w:r>
            <w:r>
              <w:rPr>
                <w:spacing w:val="-20"/>
              </w:rPr>
              <w:t>и</w:t>
            </w:r>
            <w:r>
              <w:rPr/>
              <w:t xml:space="preserve"> </w:t>
            </w:r>
            <w:r>
              <w:rPr>
                <w:spacing w:val="-20"/>
              </w:rPr>
              <w:t>(</w:t>
            </w:r>
            <w:r>
              <w:rPr/>
              <w:t>ил</w:t>
            </w:r>
            <w:r>
              <w:rPr>
                <w:spacing w:val="-20"/>
              </w:rPr>
              <w:t>и)</w:t>
            </w:r>
            <w:r>
              <w:rPr/>
              <w:t xml:space="preserve"> гражданско-правовог</w:t>
            </w:r>
            <w:r>
              <w:rPr>
                <w:spacing w:val="-20"/>
              </w:rPr>
              <w:t>о</w:t>
            </w:r>
            <w:r>
              <w:rPr/>
              <w:t xml:space="preserve"> договор</w:t>
            </w:r>
            <w:r>
              <w:rPr>
                <w:spacing w:val="-20"/>
              </w:rPr>
              <w:t>а</w:t>
            </w:r>
            <w:r>
              <w:rPr/>
              <w:t xml:space="preserve"> </w:t>
            </w:r>
            <w:r>
              <w:rPr>
                <w:spacing w:val="-20"/>
              </w:rPr>
              <w:t>в</w:t>
            </w:r>
            <w:r>
              <w:rPr/>
              <w:t xml:space="preserve"> случая</w:t>
            </w:r>
            <w:r>
              <w:rPr>
                <w:spacing w:val="-20"/>
              </w:rPr>
              <w:t>х,</w:t>
            </w:r>
            <w:r>
              <w:rPr/>
              <w:t xml:space="preserve"> предусмотренны</w:t>
            </w:r>
            <w:r>
              <w:rPr>
                <w:spacing w:val="-20"/>
              </w:rPr>
              <w:t>х</w:t>
            </w:r>
            <w:r>
              <w:rPr/>
              <w:t xml:space="preserve"> законодательство</w:t>
            </w:r>
            <w:r>
              <w:rPr>
                <w:spacing w:val="-20"/>
              </w:rPr>
              <w:t>м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4.4.1.Укажите количество граждан, которым отказано в замещении должности </w:t>
              <w:br/>
              <w:t xml:space="preserve">или выполнении работы по результатам проверок, а также сколько выявлено </w:t>
              <w:br/>
              <w:t xml:space="preserve">нарушений и расторгнуто трудовых договоров и (или) гражданско-правовых договоров </w:t>
              <w:br/>
              <w:t>по результатам проверок:</w:t>
            </w:r>
          </w:p>
        </w:tc>
      </w:tr>
      <w:tr>
        <w:trPr>
          <w:trHeight w:val="28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1214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которым отказано в замещении должности или выполнении работы по результатам проверо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выявлено нарушен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расторгнуто трудовых договоров и (или) гражданско-правовых договор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754"/>
        <w:gridCol w:w="1756"/>
        <w:gridCol w:w="1755"/>
        <w:gridCol w:w="1759"/>
      </w:tblGrid>
      <w:tr>
        <w:trPr>
          <w:trHeight w:val="64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4.5. Сведения о проверках достоверности и полноты сведений (за исключением сведений о доходах, об имуществе и обязательствах имущественного характера), представляемых гражданами, претендующими на замещение должностей государственной службы, в соответствии с нормативными правовыми актами Российской Федера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4.5.1.Укажите количество граждан, претендующих на замещение нижеследующих категорий должностей государственной службы, в отношении которых установлены факты представления недостоверных и (или) неполных сведений (за исключением сведений о доходах, об имуществе и обязательствах имущественного характера):</w:t>
            </w:r>
          </w:p>
        </w:tc>
      </w:tr>
      <w:tr>
        <w:trPr>
          <w:trHeight w:val="28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.5.2.Укажите количество граждан, претендующих на замещение нижеследующих категорий должностей государственной службы, которым отказано в приеме на государственную службу по результатам проверок:</w:t>
            </w:r>
          </w:p>
        </w:tc>
      </w:tr>
      <w:tr>
        <w:trPr>
          <w:trHeight w:val="28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83"/>
        <w:gridCol w:w="1710"/>
        <w:gridCol w:w="1617"/>
        <w:gridCol w:w="93"/>
        <w:gridCol w:w="1710"/>
        <w:gridCol w:w="1711"/>
      </w:tblGrid>
      <w:tr>
        <w:trPr>
          <w:trHeight w:val="40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6. </w:t>
            </w:r>
            <w:r>
              <w:rPr>
                <w:spacing w:val="10"/>
              </w:rPr>
              <w:t>Сведения о служебных проверках, проводимых в территориальном органе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4.6.1.Укажите количество материалов, направленных по результатам служебных проверок в органы прокуратуры и правоохранительные органы:</w:t>
            </w:r>
          </w:p>
        </w:tc>
      </w:tr>
      <w:tr>
        <w:trPr>
          <w:trHeight w:val="28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58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е материалы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10"/>
              </w:rPr>
              <w:t xml:space="preserve">4.6.2. Укажите количество государственных служащих, замещающих нижеследующие категории должностей, привлеченных к дисциплинарной ответственности по результатам служебных проверок </w:t>
            </w:r>
            <w:r>
              <w:rPr>
                <w:i/>
                <w:spacing w:val="-12"/>
              </w:rPr>
              <w:t xml:space="preserve">в территориальном органе </w:t>
            </w:r>
            <w:r>
              <w:rPr>
                <w:i/>
                <w:spacing w:val="-10"/>
              </w:rPr>
              <w:t xml:space="preserve"> федерального органа исполнительной власти, а также сколько из них уволено: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уволено</w:t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12"/>
              </w:rPr>
            </w:pPr>
            <w:r>
              <w:rPr>
                <w:i/>
                <w:spacing w:val="-1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55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5. Информация об организации рассмотрения в территориальном органе уведомлений государственных служащих о фактах обращений в целях склонения их к совершению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684"/>
        <w:gridCol w:w="1538"/>
        <w:gridCol w:w="1543"/>
        <w:gridCol w:w="686"/>
        <w:gridCol w:w="15"/>
        <w:gridCol w:w="1515"/>
        <w:gridCol w:w="14"/>
        <w:gridCol w:w="1530"/>
      </w:tblGrid>
      <w:tr>
        <w:trPr>
          <w:trHeight w:val="539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ведения об организации рассмотрения в территориальном органе уведомлений государственных служащих  о фактах обращений в целях склонения их к совершению коррупционных правонарушений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pacing w:val="-4"/>
              </w:rPr>
              <w:t>Укажите, как в территориальном органе организовано и осуществляется рассмотрение уведомлений государственных служащих  о фактах обращений в целях склонения их к совершению коррупционных правонарушений:</w:t>
            </w:r>
          </w:p>
        </w:tc>
      </w:tr>
      <w:tr>
        <w:trPr>
          <w:trHeight w:val="76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Издан  приказ по управлению об утверждении Порядка уведомления государственными гражданскими служащими Северо-Восточного управления Ростехнадзора о фактах обращения в целях склонения их к совершению коррупционных правонарушений, регистрации таких уведомлений и организации проверки содержащихся в них сведений.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поступивших в территориальный орган федерального органа исполнительной власти уведомлений государственных служащих о фактах обращений в целях склонения их к совершению коррупционных правонарушений, а также о числе рассмотренных уведомлений из указанного количества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: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:</w:t>
            </w:r>
          </w:p>
        </w:tc>
      </w:tr>
      <w:tr>
        <w:trPr>
          <w:trHeight w:val="28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ссмотре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не</w:t>
            </w:r>
            <w:r>
              <w:rPr>
                <w:b/>
                <w:spacing w:val="-20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рассмотрено</w:t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ссмотре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не</w:t>
            </w:r>
            <w:r>
              <w:rPr>
                <w:b/>
                <w:spacing w:val="-20"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рассмотрено</w:t>
            </w:r>
          </w:p>
        </w:tc>
      </w:tr>
      <w:tr>
        <w:trPr>
          <w:trHeight w:val="624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е уведомл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сколько по результатам рассмотрения </w:t>
              <w:br/>
              <w:t>указанных уведомлений направлено материалов в правоохранительные орган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сколько по результатам рассмотрения указанных уведомлений возбуждено уголовных дел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сколько по результатам рассмотрения указанных уведомлений привлечено к уголовной ответственности лиц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55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6. Информация об организации в  территориальном органе уведомления государственными служащими представителя нанимателя об иной оплачиваемой работе, выполняемой ими, в соответствии с частью 2 статьи 14 Федерального закона от 27 июля 2004 г. № 79-ФЗ «О государственной гражданской службе Российской Федерации»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6"/>
        <w:gridCol w:w="1530"/>
        <w:gridCol w:w="1544"/>
      </w:tblGrid>
      <w:tr>
        <w:trPr>
          <w:trHeight w:val="539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ведения об организации в территориальном органе федерального органа исполнительной власти уведомления государственными служащими представителя нанимателя об иной оплачиваемой работе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, как в территориальном органе федерального органа исполнительной власти организовано уведомление государственными служащими представителя нанимателя об иной оплачиваемой работе:</w:t>
            </w:r>
          </w:p>
        </w:tc>
      </w:tr>
      <w:tr>
        <w:trPr>
          <w:trHeight w:val="79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дан приказ по управлению «О порядке уведомления федеральными государственными гражданскими служащими Северо-Восточного управления Ростехнадзора об иной оплачиваемой работе»;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</w:rPr>
              <w:t>- государственные гражданские служащие уведомляют руководителя управления письменно до начала выполнения иной оплачиваемой работы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государственных служащих, уведомивших представителя нанимателя об иной оплачиваемой рабо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588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государственных служащих, не уведомивших об иной оплачиваемой работе (несвоевременно уведомивших) при фактическом ее выполне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551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 количество выявленных фактов отсутствия уведомления об иной оплачиваемой работе (несвоевременного уведомления) при фактическом выполнении ее служащи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544" w:hRule="atLeast"/>
          <w:cantSplit w:val="true"/>
        </w:trPr>
        <w:tc>
          <w:tcPr>
            <w:tcW w:w="7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, какие меры приняты по установленным фактам отсутствия уведомления об иной оплачиваемой работе (несвоевременного уведомления):</w:t>
            </w:r>
          </w:p>
        </w:tc>
      </w:tr>
      <w:tr>
        <w:trPr>
          <w:trHeight w:val="27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1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7. Информация о соотношении должностей государственных служащих с высоким риском коррупционных проявлений к общей штатной численности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65"/>
        <w:gridCol w:w="1665"/>
        <w:gridCol w:w="1665"/>
        <w:gridCol w:w="1665"/>
      </w:tblGrid>
      <w:tr>
        <w:trPr>
          <w:trHeight w:val="53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ведения о соотношении должностей федеральных государственных служащих с высоким риском коррупционных проявлений к общей штатной численности в территориальном органе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общую штатную и фактическую численность государственных служащих территориального органа федерального органа исполнительной власти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ащие территориальных органов ФОИ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i/>
                <w:spacing w:val="-8"/>
              </w:rPr>
              <w:t>Укажите общую штатную и фактическую численность государственных служащих территориальных органов федерального органа исполнительной власти, подающих сведения о своих доходах, имуществе, обязательствах имущественного характера, а также доходах, имуществе, обязательствах имущественного характера супруги (супруга), а также несовершеннолетних детей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ащие, подающие указанные свед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Укажите общую штатную и фактическую численность государственных служащих территориального  органа федерального органа исполнительной власти, состоящих на должностях государственной гражданской службы с высоким риском коррупционных проявлений: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32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тат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актическая</w:t>
            </w:r>
          </w:p>
        </w:tc>
      </w:tr>
      <w:tr>
        <w:trPr>
          <w:trHeight w:val="6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ащие, состоящие на указанных должностя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. Информация о привлечении государственных служащих территориального органа к ответственности за совершение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2714"/>
        <w:gridCol w:w="166"/>
        <w:gridCol w:w="1364"/>
        <w:gridCol w:w="1530"/>
      </w:tblGrid>
      <w:tr>
        <w:trPr>
          <w:trHeight w:val="64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Сведения о привлечении государственных служащих территориальных органов федерального органа исполнительной власти к ответственности за совершение коррупционных правонарушений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количество государственных служащих территориальных органов федерального органа исполнительной власти, привлеченных к ответственности:</w:t>
            </w:r>
          </w:p>
        </w:tc>
      </w:tr>
      <w:tr>
        <w:trPr>
          <w:trHeight w:val="51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51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циплинарно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, </w:t>
              <w:br/>
              <w:t>привлеченных к ответственности с наказанием в виде штраф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548" w:hRule="atLeast"/>
          <w:cantSplit w:val="true"/>
        </w:trPr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 количество государственных служащих, </w:t>
              <w:br/>
              <w:t xml:space="preserve">привлеченных к ответственности с наказанием </w:t>
              <w:br/>
              <w:t>в виде реального лишения свободы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548" w:hRule="atLeast"/>
          <w:cantSplit w:val="true"/>
        </w:trPr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 </w:t>
            </w:r>
            <w:r>
              <w:rPr>
                <w:b/>
                <w:spacing w:val="-6"/>
                <w:sz w:val="22"/>
                <w:szCs w:val="22"/>
              </w:rPr>
              <w:t>Информация о внедрении инновационных технологий государственного управления и администрирования, повышающих объективность и способствующих прозрачности нормотворческих и управленческих процессов, а также обеспечивающих межведомственное электронное взаимодействие территориальным органом, их взаимодействие с гражданами и организациями в рамках оказания государственных услуг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84"/>
        <w:gridCol w:w="16"/>
        <w:gridCol w:w="524"/>
        <w:gridCol w:w="540"/>
        <w:gridCol w:w="736"/>
        <w:gridCol w:w="526"/>
        <w:gridCol w:w="1274"/>
        <w:gridCol w:w="256"/>
        <w:gridCol w:w="1544"/>
      </w:tblGrid>
      <w:tr>
        <w:trPr>
          <w:trHeight w:val="643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дения о внедрении инновационных технологий государственного управления и администрирования в территориальном  органе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Укажите как в территориальном органе федерального органа исполнительной власти внедряются инновационные технологии государственного управления и администрирования, </w:t>
              <w:br/>
              <w:t>а также какие технологии внедрены, укажите конкретные примеры:</w:t>
            </w:r>
          </w:p>
        </w:tc>
      </w:tr>
      <w:tr>
        <w:trPr>
          <w:trHeight w:val="321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еверо-Восточном управлении Ростехнадзора работает государственный Портал по лицензированию вида деятельности «Эксплуатация взрывопожароопасных предприятий, объектов»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ботает программа «СМЭВ», обеспечивающая межведомственное электронное взаимодействие; осуществляем запросы в другие государственные орган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апущена программа «КСИ» - реестр ведения ОПО и лицензирования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кажите общее количество оказываемых гражданам и организациям государственных услуг территориальным органом федерального органа исполнительной власти функций, а также сколько из них оказывается в электронном виде: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  <w:r>
              <w:rPr>
                <w:rStyle w:val="FootnoteCharacters"/>
                <w:rStyle w:val="FootnoteAnchor"/>
                <w:b/>
                <w:sz w:val="19"/>
                <w:szCs w:val="19"/>
              </w:rPr>
              <w:footnoteReference w:customMarkFollows="1" w:id="2"/>
              <w:t>*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в электронном вид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  <w:r>
              <w:rPr>
                <w:b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з них в электронном виде</w:t>
            </w:r>
          </w:p>
        </w:tc>
      </w:tr>
      <w:tr>
        <w:trPr>
          <w:trHeight w:val="5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ые государственные услуг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лений по Порталу не поступало</w:t>
            </w:r>
          </w:p>
        </w:tc>
      </w:tr>
      <w:tr>
        <w:trPr>
          <w:trHeight w:val="70" w:hRule="atLeast"/>
        </w:trPr>
        <w:tc>
          <w:tcPr>
            <w:tcW w:w="4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внедрены ли в </w:t>
              <w:br/>
              <w:t>территориальном  органе  федерального органа исполнительной власти регламенты и стандарты ведения электронного документооборота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6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485" w:hRule="atLeast"/>
        </w:trPr>
        <w:tc>
          <w:tcPr>
            <w:tcW w:w="4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6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6" w:type="dxa"/>
            <w:gridSpan w:val="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недрены</w:t>
            </w:r>
          </w:p>
        </w:tc>
      </w:tr>
      <w:tr>
        <w:trPr>
          <w:trHeight w:val="451" w:hRule="atLeast"/>
        </w:trPr>
        <w:tc>
          <w:tcPr>
            <w:tcW w:w="4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4336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6" w:type="dxa"/>
            <w:gridSpan w:val="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00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ли регламенты и стандарты ведения электронного документооборота внедрены, укажите их количество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438" w:hRule="atLeast"/>
          <w:cantSplit w:val="true"/>
        </w:trPr>
        <w:tc>
          <w:tcPr>
            <w:tcW w:w="700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55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 Информация об организации в территориальном органе федерального органа исполнительной власти профессиональной антикоррупционной подготовки государственных служащих в должностные обязанности которых входит участие в противодействии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965"/>
        <w:gridCol w:w="968"/>
        <w:gridCol w:w="967"/>
        <w:gridCol w:w="645"/>
        <w:gridCol w:w="323"/>
        <w:gridCol w:w="95"/>
        <w:gridCol w:w="540"/>
        <w:gridCol w:w="332"/>
        <w:gridCol w:w="928"/>
        <w:gridCol w:w="40"/>
        <w:gridCol w:w="500"/>
        <w:gridCol w:w="467"/>
        <w:gridCol w:w="974"/>
      </w:tblGrid>
      <w:tr>
        <w:trPr>
          <w:trHeight w:val="539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ведения об организации в территориальном органе федерального органа исполнительной власти профессиональной антикоррупционной подготовки указанных государственных служащих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080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20" w:after="0"/>
              <w:jc w:val="both"/>
              <w:rPr>
                <w:b/>
                <w:b/>
                <w:i/>
                <w:i/>
                <w:color w:val="FF0000"/>
                <w:spacing w:val="-6"/>
                <w:u w:val="single"/>
              </w:rPr>
            </w:pPr>
            <w:r>
              <w:rPr>
                <w:i/>
                <w:spacing w:val="-6"/>
              </w:rPr>
              <w:t>Укажите количество государственных служащих территориального  органа  федерального органа исполнительной власти, замещающих нижеследующие категории должностей  прошедших обучение в отчетном периоде с разбивкой по формам обучения: 1 - первоначальная подготовка; 2 - профессиональная переподготовка; 3 - повышение квалификации; 4 - стажировка: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color w:val="FF0000"/>
                <w:spacing w:val="-6"/>
                <w:sz w:val="20"/>
                <w:szCs w:val="20"/>
                <w:u w:val="single"/>
              </w:rPr>
            </w:pPr>
            <w:r>
              <w:rPr>
                <w:b/>
                <w:i/>
                <w:color w:val="FF0000"/>
                <w:spacing w:val="-6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i/>
                <w:i/>
                <w:color w:val="FF0000"/>
                <w:spacing w:val="-6"/>
                <w:sz w:val="20"/>
                <w:szCs w:val="20"/>
              </w:rPr>
            </w:pPr>
            <w:r>
              <w:rPr>
                <w:b/>
                <w:i/>
                <w:color w:val="FF0000"/>
                <w:spacing w:val="-6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ые позиции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2  полугодие 2011 года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1 полугодие 2012 года</w:t>
            </w:r>
          </w:p>
        </w:tc>
      </w:tr>
      <w:tr>
        <w:trPr>
          <w:trHeight w:val="288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ышеуказанные формы обучения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ышеуказанные формы обучения</w:t>
            </w:r>
          </w:p>
        </w:tc>
      </w:tr>
      <w:tr>
        <w:trPr>
          <w:trHeight w:val="288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 (советник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ие специалис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80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жите в каких учебных заведениях проводилось указанное обучение, в какой форме (первоначальная подготовка, профессиональная переподготовка, повышение квалификации, стажировка), укажите длительность обучения:</w:t>
            </w:r>
          </w:p>
        </w:tc>
      </w:tr>
      <w:tr>
        <w:trPr>
          <w:trHeight w:val="249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е проводило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имеются ли проблемы в организации </w:t>
              <w:br/>
              <w:t>данной работы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5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8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облемы имеются, укажите какие, а также возможные пути их решения:</w:t>
            </w:r>
          </w:p>
        </w:tc>
      </w:tr>
      <w:tr>
        <w:trPr>
          <w:trHeight w:val="321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 Информация о существующих проблемах в деятельности подразделений по профилактике коррупционных и иных правонарушений (отдельных должностных лиц) территориального органа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416"/>
        <w:gridCol w:w="540"/>
        <w:gridCol w:w="1260"/>
        <w:gridCol w:w="540"/>
        <w:gridCol w:w="1440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ведения о существующих проблемах в деятельности подразделений по профилактике коррупционных и иных правонарушений (отдельных должностных лиц) территориальных органов федерального органа исполнительной власт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существуют ли проблемы в деятельности указанных подразделений (отдельных должностных лиц) территориального органа федерального органа исполнительной власти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облемы имеются, укажите какие, а также возможные пути их решения:</w:t>
            </w:r>
          </w:p>
        </w:tc>
      </w:tr>
      <w:tr>
        <w:trPr>
          <w:trHeight w:val="100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Информация о принятых в территориальном органе федерального органа исполнительной власти организационных мерах по созданию условий, затрудняющих возможность коррупционного поведения и обеспечивающих снижение уровня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416"/>
        <w:gridCol w:w="540"/>
        <w:gridCol w:w="1260"/>
        <w:gridCol w:w="540"/>
        <w:gridCol w:w="1440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ведения о принятых в территориальном органе федерального органа исполнительной власти организационных мерах по созданию условий, затрудняющих возможность коррупционного поведения и обеспечивающих снижение уровня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инимались ли в отчетном периоде </w:t>
              <w:br/>
              <w:t xml:space="preserve">в территориальном органе федерального органа исполнительной власти указанные </w:t>
              <w:br/>
              <w:t>организационные мер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меры принимались укажите какие, если нет укажите причину:</w:t>
            </w:r>
          </w:p>
        </w:tc>
      </w:tr>
      <w:tr>
        <w:trPr>
          <w:trHeight w:val="105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Северо-Восточном управлении Ростехнадзора проводятся совещания, на которых изучаются антикоррупционные материалы, проходит обсуждение всех антикоррупционных правонарушений, ставших известными из средств массовой информации, а так же пропагандируется искоренение взяточничества и подкуп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 Информация о проведенных в территориальном органе федерального органа исполнительной власти мероприятиях по совершенствованию системы учета государственного имущества и оценке эффективности его использования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416"/>
        <w:gridCol w:w="540"/>
        <w:gridCol w:w="1260"/>
        <w:gridCol w:w="540"/>
        <w:gridCol w:w="1440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Сведения о проведенных в территориальном органе федерального органа исполнительной власти мероприятиях по совершенствованию системы учета государственного имущества и оценке эффективности его использования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жите, проводились ли в отчетном периоде </w:t>
              <w:br/>
              <w:t>в территориальном органе федерального органа исполнительной власти указанные мероприятия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мероприятия проводились укажите какие, если нет укажите причину:</w:t>
            </w:r>
          </w:p>
        </w:tc>
      </w:tr>
      <w:tr>
        <w:trPr>
          <w:trHeight w:val="1012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02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 Информация о принимаемых в территориальном органе федерального органа исполнительной власти мерах по совершенствованию условий, процедур и механизмов государственных закупок, в том числе путем расширения практики проведения открытых аукционов в электронной форме</w:t>
            </w:r>
          </w:p>
        </w:tc>
      </w:tr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416"/>
        <w:gridCol w:w="540"/>
        <w:gridCol w:w="1260"/>
        <w:gridCol w:w="540"/>
        <w:gridCol w:w="1440"/>
      </w:tblGrid>
      <w:tr>
        <w:trPr>
          <w:trHeight w:val="643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ведения о принимаемых в территориальном органе федерального органа исполнительной власти мерах по совершенствованию условий, процедур и механизмов государственных закупок, в том числе путем расширения практики проведения открытых аукционов в электронной форме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принимаются ли в территориальном органе федерального органа исполнительной власти указанные меры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меры принимаются укажите какие, если нет укажите причину:</w:t>
            </w:r>
          </w:p>
        </w:tc>
      </w:tr>
      <w:tr>
        <w:trPr>
          <w:trHeight w:val="31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я проведения открытых аукционов в электронной форме приобретен усовершенствованный ПК, проведена учеба сотрудника по теме «Государственные и муниципальные закупки в соответствии с новым законодательством Российской Федерации. Практика проведения электронных аукционов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416"/>
        <w:gridCol w:w="540"/>
        <w:gridCol w:w="1260"/>
        <w:gridCol w:w="540"/>
        <w:gridCol w:w="1440"/>
      </w:tblGrid>
      <w:tr>
        <w:trPr>
          <w:trHeight w:val="202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5. Информация о случаях неисполнения в территориальном органе </w:t>
            </w:r>
            <w:r>
              <w:rPr>
                <w:b/>
                <w:spacing w:val="-4"/>
                <w:sz w:val="22"/>
                <w:szCs w:val="22"/>
              </w:rPr>
              <w:t>федерального органа исполнительной власти</w:t>
            </w:r>
            <w:r>
              <w:rPr>
                <w:b/>
                <w:sz w:val="22"/>
                <w:szCs w:val="22"/>
              </w:rPr>
              <w:t xml:space="preserve"> плановых мероприятий по противодействию коррупции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жите, имеют ли место случаи неисполнения плановых мероприятий по противодействию коррупции</w:t>
            </w:r>
          </w:p>
        </w:tc>
        <w:tc>
          <w:tcPr>
            <w:tcW w:w="41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4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случаи имеются, то укажите причины, а также принятые меры по исполнению упомянутых мероприятий:</w:t>
            </w:r>
          </w:p>
        </w:tc>
      </w:tr>
      <w:tr>
        <w:trPr>
          <w:trHeight w:val="309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567" w:top="851" w:footer="0" w:bottom="851"/>
      <w:pgBorders w:display="allPages" w:offsetFrom="page">
        <w:top w:val="single" w:sz="4" w:space="24" w:color="FFFFFF"/>
        <w:left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 xml:space="preserve">Указывается общее количество оказываемых государственных услуг по всем территориальным органам </w:t>
        <w:br/>
        <w:t>(если соответствующая государственная услуга оказывается несколькими территориальными органами, она указывается как единица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/>
        <w:t> Указывается общее количество внедренных регламентов и стандартов (если один регламент (стандарт) действует для нескольких территориальных органов, то он указывается как единиц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4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10:00Z</dcterms:created>
  <dc:creator>Customer</dc:creator>
  <dc:description/>
  <cp:keywords/>
  <dc:language>en-US</dc:language>
  <cp:lastModifiedBy>Черникова</cp:lastModifiedBy>
  <cp:lastPrinted>2012-06-26T09:09:00Z</cp:lastPrinted>
  <dcterms:modified xsi:type="dcterms:W3CDTF">2012-06-26T05:37:00Z</dcterms:modified>
  <cp:revision>8</cp:revision>
  <dc:subject/>
  <dc:title>Информацию о мерах по противодействию коррупции,</dc:title>
</cp:coreProperties>
</file>