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jc w:val="center"/>
        <w:rPr/>
      </w:pPr>
      <w:r>
        <w:rPr/>
        <w:t>Утвержден</w:t>
      </w:r>
    </w:p>
    <w:p>
      <w:pPr>
        <w:pStyle w:val="TextBodyIndent"/>
        <w:ind w:left="9720" w:hanging="0"/>
        <w:jc w:val="center"/>
        <w:rPr/>
      </w:pPr>
      <w:r>
        <w:rPr/>
        <w:t>приказом  Северо-Восточного управления Федеральной службы по экологическому, технологическому и атомному надзору</w:t>
      </w:r>
    </w:p>
    <w:p>
      <w:pPr>
        <w:pStyle w:val="21"/>
        <w:ind w:left="9720" w:hanging="0"/>
        <w:jc w:val="center"/>
        <w:rPr/>
      </w:pPr>
      <w:r>
        <w:rPr/>
        <w:t>от  «06»  июля 2012 г. №  559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лан противодействия коррупции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еверо-Восточного управлени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Федеральной службы по экологическому,</w:t>
      </w:r>
    </w:p>
    <w:p>
      <w:pPr>
        <w:pStyle w:val="TextBody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хнологическому и атомному надзору на 2012-2013 годы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88"/>
        <w:gridCol w:w="2126"/>
        <w:gridCol w:w="66"/>
        <w:gridCol w:w="1777"/>
        <w:gridCol w:w="92"/>
        <w:gridCol w:w="115"/>
        <w:gridCol w:w="2410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</w:t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Ожидаемый</w:t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результа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ъем средств на</w:t>
            </w:r>
          </w:p>
          <w:p>
            <w:pPr>
              <w:pStyle w:val="Normal"/>
              <w:rPr/>
            </w:pPr>
            <w:r>
              <w:rPr/>
              <w:t>осуществление мероприятий по противодействию корруп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вышение эффективности механизмов урегулирования конфликтов интересов, обеспечение соблюдения государственными служащими правил, ограничений и запретов и принципов служебного поведения 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действенного функционирования Комиссии Северо-Восточного управления Федеральной службы по экологическому, технологическому и атомному надзору  по соблюдению требований к служебному поведению федеральных государственных служащих   и урегулированию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Постоянн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Повышение эффективности деятельности Комиссии Северо-Восточного управления Федеральной службы по экологическому, технологическому и атомному надзору   по соблюдению требований к служебному поведению федеральных государственных служащих  Российской Федерации и урегулированию конфликта интере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усиления работы  подразделения кадровой службы по профилактике коррупционных и иных правонарушений (должностных лиц кадровой службы, ответственных  за работу по профилактике коррупционных и иных правонарушений) Северо-Восточного управления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Усиление работы  подразделения кадровой службы по профилактике коррупционных и иных правонарушений (должностных лиц кадровой службы, ответственных  за работу по профилактике коррупционных и иных правонарушений) СВУ Ростех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случаям несоблюдения федеральными государствен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01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Сокращение случаев допущения федеральными государственными гражданскими служащими (далее- федеральные государственные служащие)  СВУ Ростехнадзора  нарушений норм федерального законодательства, устанавливающего правила, ограничения и запреты в их служебной дея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3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рганизация и проведение проверок соблюдения запрета на осуществление предпринимательской деятельности, а также на вхождение в состав органов управления коммерческой организацией государственными гражданскими служащими Ростех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 01.10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соблюдения запрета на осуществление предпринимательской деятельности, а также на вхождение в состав органов управления коммерческой организацией государственными гражданскими служащими СВУ Ростех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3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ведение анализа сведений о доходах, об имуществе и обязательствах имущественного характера государственных гражданских служащих, их супруги (супруга и несовершеннолетних детей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09.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09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ыявление неполных и недостоверных сведений о доходах, об имуществе и обязательствах имущественного характера государственных гражданских служащих, их супруги (супруга и несовершеннолетних дет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3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менение мер юридической ответственности в порядке, установленном законодательством, к государственным гражданским служащим Северо-Восточного управления Ростехнадзора, представившим недостоверные и неполные сведения о до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 результатам анализа в срок, установленный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Обеспечение соблюдения обязанности  представлять сведения о доходах, об имуществе и обязательствах имущественного характера достоверно и в полном объ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17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Осуществление контроля исполнения государственными гражданскими служащими обязанности по уведомлению  </w:t>
            </w:r>
            <w:r>
              <w:rPr>
                <w:bCs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Недопущение совершения противоправных действий со стороны  отдельных федеральных государственных служащих  Ростех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4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и принятии Федеральной службой по экологическому, технологическому и атомному надзору распорядительного акта, обеспечивающего контроль исполнения государственными гражданскими служащими обязанности по уведомлению  </w:t>
            </w:r>
            <w:r>
              <w:rPr>
                <w:bCs/>
              </w:rPr>
              <w:t>представителя нанимателя  о выполнении иной оплачиваемой работы данный документ будет принят к исполнению  в    Северо-Восточном управлении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10.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Регламентация процедуры контроля исполнения государственными гражданскими служащими обязанности по уведомлению  </w:t>
            </w:r>
            <w:r>
              <w:rPr>
                <w:bCs/>
              </w:rPr>
              <w:t xml:space="preserve">представителя нанимателя  о выполнении иной оплачиваемой работы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и утверждении Федеральной службой по экологическому, технологическому и атомному надзору Методики оценки коррупционных рисков, возникающих при реализации им своих функций, и внесение уточнений в перечень должностей федеральной государственной службы, замещение которых связано с коррупционными рисками, в Северо-Восточном управлении Ростехнадзора, данная Методика будет принята к исполнению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color w:val="FF0000"/>
              </w:rPr>
              <w:t xml:space="preserve">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5.12.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5.1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>
                <w:bCs/>
              </w:rPr>
              <w:t xml:space="preserve">Устранение рисков коррупционных проявлений при исполнении должностных обязанностей </w:t>
            </w:r>
            <w:r>
              <w:rPr/>
              <w:t xml:space="preserve"> федеральными государственными </w:t>
            </w:r>
            <w:r>
              <w:rPr>
                <w:bCs/>
              </w:rPr>
              <w:t>служащими</w:t>
            </w:r>
            <w:r>
              <w:rPr/>
              <w:t xml:space="preserve"> Ростехнадзора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дение работы по выявлению случаев  возникновения конфликта интересов, одной из сторон которого являются лица, замещающие должности государственной службы категории «руководители», и осуществление мер по предотвращению и урегулированию конфликта интересов, а также применение мер юридической ответственности,  предусмотренных законодательством Российской Федерации, и организации обсуждения вопроса о состоянии этой работы и мерах по ее совершенствованию на заседаниях колле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01.09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ыявление указанных случаев, применение мер юридической ответственности к государственным гражданским служащим Рос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6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Рассмотрение результатов работы по выявлению случаев возникновения конфликта интересов, одной из сторон которого являются лица, замещающие должности государственной службы категории «руководители» с руководящим составом Северо-Восточного управления  Ростех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 </w:t>
            </w:r>
            <w:r>
              <w:rPr/>
              <w:t>Декабрь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рофилактика возникновения конфликта интересов в дальнейш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>
          <w:trHeight w:val="1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Осуществление комплекса организационных, разъяснительных и иных мер по соблюдению федеральными государственны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01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Формирование у  федеральных государственных служащих Службы позиции неприятия коррупционных проявлений в своей служебной деятель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7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оведение совещания с ответственными работниками Северо-Восточного управления Ростехнадзора по профилактике коррупционных и иных правонаруш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ститель руководителя управления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октябрь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оведение методик и принципов работы по профилактике коррупционных и и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7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и разработке Федеральной службой по экологическому, технологическому и атомному надзору  методических материалов по порядку проведения проверок, предусмотренных Указом Президента Российской Федерации от 21.09.2012 г.   № 1065 ответственными работниками Северо-Восточного управления Ростехнадзора данные методические материалы будут приняты к руководству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, заместитель руководителя управления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октябрь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Единообразное  применение норм законодательства Российской Федерации, регламентирующего порядок проведения проверок соблюдения запретов и ограничений, а также урегулирования конфликта интере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7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и разработке Федеральной службой по экологическому, технологическому и атомному надзору памятки с нормами законодательства, устанавливающими запреты, ограничения и обязанности, направленные на недопущение коррупции, а также регламентирующие меры ответственности за их нарушение принять к исполнению и довести до сведения работников Северо-Восточного управления Ростехнадз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ноябрь 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ормирование у  государственных  гражданских служащих Ростехнадзора  понимания своих обязанностей и степени ответственности за их не испол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федеральными государственными служащими ограничений, касающиеся получения подарков, в том числе направленных на формирование негативного отношения к дарению подарков указанным служащим в связи с исполнением ими служебных обязанностей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Исключение случаев получения подарков, связанных с исполнением государственными гражданскими служащими Ростехнадзора своих должностных обязанностей в качестве вознаграждения за коррупционные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8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Проведение совещания с ответственными работниками Северо-Восточного управления Ростехнадзора по профилактике коррупционных и иных правонарушений по вопросу получения подарков государственными граждански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ститель руководителя управления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 полугодие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Формирование негативного отношения к дарению подарков государственным гражданским служащим в связи с исполнением ими служебных обяза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рганизация доведения до лиц, замещающих должности федеральной государствен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федеральными государствен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3 квартал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изменений законодатель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Формирование у государственных гражданских служащих понимания ответственности за коррупционные правонаруш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1.10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При принятии Федеральной службой по экологическому, технологическому и атомному надзору нормативного правового акта,  обязывающего лиц, замещающих должности федеральной государственной службы, сообщать о получении ими подарка в связи с исполнением служебных обязанностей, разработать типово1 нормативный акт по данному вопрос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течение месяца с момента издания нормативного правового акта  Ростехнадзо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Регламентация процедуры получения подарков, их сдачи и выку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1.1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прохождения повышения квалификации федеральными государствен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201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вышение квалификации должностных лиц, в обязанности которых входит профилактика коррупционных и и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Выявление и систематизация причин и условий проявления  коррупции в деятельности Северо-Восточного управления Ростехнадзора, мониторинг коррупционных рисков и их устра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Осуществление антикоррупционной экспертизы  проектов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  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труктурные подразделения  управлени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едопущение закрепления на нормативно-правовом  уровне возможностей для коррупционных прояв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</w:t>
            </w:r>
            <w:r>
              <w:rPr>
                <w:b w:val="false"/>
                <w:sz w:val="24"/>
              </w:rPr>
              <w:t xml:space="preserve"> Северо-Восточного управления Федеральной службы по экологическому, технологическому и атомному надзору     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кадровый отде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перативное и эффективное реагирование на ставшие известными факты коррупционных проявлений в деятельности отдельных  федеральных государственных служащих Северо-Восточного управления Ростех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и внедрении в деятельность </w:t>
            </w:r>
            <w:r>
              <w:rPr>
                <w:b w:val="false"/>
                <w:sz w:val="24"/>
              </w:rPr>
              <w:t xml:space="preserve"> Ростехнадзором    </w:t>
            </w:r>
            <w:r>
              <w:rPr>
                <w:b w:val="false"/>
                <w:bCs w:val="false"/>
                <w:sz w:val="24"/>
              </w:rPr>
              <w:t xml:space="preserve">инновационных технологий государственного управления и администрирования,  принять к руководству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Структурные подразделения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соответствии с  приказами</w:t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остехнадзор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овершенствование форм и методов  государственного управления и администр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 обеспечении Ростехнадзором внедрения  и  (или) действенного функционирования межведомственного электронного взаимодействия с гражданами и организациями в рамках предоставления государственных услуг, Северо-Восточное управление Ростехнадзора перейдет на межведомственное электронное взаимодействие с гражданами и организациям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лицензионной и разреш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4"/>
              </w:rPr>
              <w:t>В соответствии с нормативными актами Правительства Российской Федерации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вышение эффективности взаимодействия государственных органов между собой с целью обмена информацией по вопросам профилактики коррупционных и и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ри обеспечении Ростехнадзором внедрения и  (или)  действенного функционирования  единой автоматизированной системы документооборота, позволяющей осуществлять ведение учета и контроля исполнения документов, Северо-Восточное управление Ростехеадзора перейдет на автоматизированную систему документооборота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лицензионной и разреш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-кадровый отдел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2-2013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ониторинг исполнения документов с целью исключения возможности появления коррупционных рис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овершенствование условий,  процедур и механизмов государственных закупок 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2-2013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лючение возможности использования служебного положения в корыстных цел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2.7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Мониторинг и выявление коррупционных рисков,   в том числе причин и условий коррупции,  в деятельности по размещению государственных заказов и устранение выявленных коррупционных рисков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кадровый отдел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ключение возможности нецелевого использования и растрат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3.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заимодействие  Северо-Восточного управления Ростехнадзора с институтами гражданского общества и гражданами,  а также создание эффективной системы обратной связи, обеспечение доступности  информации о деятельности  Северо-Восточного управления Ростехнадз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размещения на официальном  Интернет-сайте Северо-Восточного управления Ростехнадзора   информации об антикоррупционной деятельности, создание и ведение специализированного раздела о противодействии коррупци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лицензионной и разреш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-кадровый отдел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color w:val="FF0000"/>
                <w:sz w:val="24"/>
                <w:u w:val="single"/>
              </w:rPr>
            </w:pPr>
            <w:r>
              <w:rPr>
                <w:b w:val="false"/>
                <w:bCs w:val="false"/>
                <w:color w:val="FF0000"/>
                <w:sz w:val="24"/>
                <w:u w:val="single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Предоставление всесторонней   и  полноценной информации  об антикоррупционной деятельности, проводимой  Северо-Восточным управлением Ростехнадз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 лицензионной и разреш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-кадровый отдел</w:t>
            </w:r>
          </w:p>
          <w:p>
            <w:pPr>
              <w:pStyle w:val="Heading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Своевременное реагирование  и проверка сведений о коррупционных проявлениях в деятельности федеральных государственных служащих  Северо-Восточного управления Ростехнадзора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еспечение возможности оперативного представления гражданами и организациями информации о фактах коррупции в Северо-Восточном управлении Ростехнадзора или нарушениях требований к служебному поведению федеральных государственных служащих посредством: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-  функционирования «горячей линии» (или) «телефона доверия» по вопросам  противодействия коррупции;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- приема электронных сообщений на официальный интернет-сайт Северо-Восточного управления Ростехнадзора (на выделенный адрес электронный почты по фактам коррупции) с обеспечением возможности взаимодействия заявителя с  Северо-Восточным управлением Ростехнадзора с использованием компьютерных технологий в режиме «он-лайн» 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Отдел  лицензионной и разреши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Своевременное реагирование  и проверка сведений о коррупционных проявлениях в деятельности федеральных государственных служащих Северо-Восточного управления Ростех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3.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Разработка и утверждение распорядительного акта, регламентирующего работу «горячей линии»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Финансово-кадровый отдел 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екабрь  2012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Регламентация работы «горячей ли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>Обобщение практики рассмотрения полученных в разных формах обращений граждан и организаций  по фактам проявления  коррупции и повышения результативности и эффективности этой работы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инансово-кадровый отдел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екабрь 2012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Декабрь 2013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Выявление характерных нарушений, а также мониторинг функций Северо-Восточного управления Ростехнадзора на предмет коррупционных рис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  <w:t xml:space="preserve">Обеспечение эффективного взаимодействия Северо-Восточного управления Ростехнадзора 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 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инансово-кадровый отдел </w:t>
            </w:r>
          </w:p>
          <w:p>
            <w:pPr>
              <w:pStyle w:val="Normal"/>
              <w:tabs>
                <w:tab w:val="clear" w:pos="708"/>
                <w:tab w:val="left" w:pos="715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Обеспечение открытости  в деятельности Северо-Восточного управления Ростехнадзора и формирование  общественного  мнения  нетерпимости  к коррупционным проявления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6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беспечение эффективного взаимодействия Северо-Восточного управления Ростехнадзора 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Северо-Восточным управлением Ростехнадзора</w:t>
            </w:r>
            <w:r>
              <w:rPr>
                <w:b w:val="false"/>
                <w:bCs w:val="false"/>
                <w:sz w:val="24"/>
              </w:rPr>
              <w:t xml:space="preserve">, и придании гласности фактов коррупции в Северо-Восточном управлении </w:t>
            </w:r>
            <w:r>
              <w:rPr>
                <w:b w:val="false"/>
                <w:sz w:val="24"/>
              </w:rPr>
              <w:t xml:space="preserve">Ростехнадзора  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rPr/>
            </w:pPr>
            <w:r>
              <w:rPr/>
              <w:t>Финансово-кадровый отдел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Обеспечение гражданам доступа к информации о реализации мероприятий, направленных на противодействие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</w:tabs>
              <w:jc w:val="center"/>
              <w:rPr/>
            </w:pPr>
            <w:r>
              <w:rPr/>
              <w:t>3.7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ониторинг публикаций в  средствах массовой информации о фактах проявления коррупции в Северо-Восточном управлении Ростехнадзора  и организация проверки таких фактов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инансово-кадровый отдел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стоянно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Своевременное реагирование на сообщения о коррупционных нарушениях в деятельности гражданских служащих Северо-Восточного управления Ростехнадзора, </w:t>
            </w:r>
            <w:r>
              <w:rPr>
                <w:b w:val="false"/>
                <w:sz w:val="24"/>
              </w:rPr>
              <w:t>мониторинг функций управления  на предмет коррупционных рис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В пределах лимитов бюджетных обязательств на 2012-201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. Мероприятия, направленные на противодействие коррупции в Северо-Восточном управлении Ростехнадзора с учетом специфики его деятельности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49"/>
        <w:gridCol w:w="2127"/>
        <w:gridCol w:w="1842"/>
        <w:gridCol w:w="2552"/>
        <w:gridCol w:w="241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контрольно-надзорных и разрешительных функций Северо-Восточного управления Ростех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еятельности инспекторского состава управления на предмет коррупционных проя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щаний с сотрудниками Северо-Восточного управления Ростехнадзора по вопросам организации исполнения положений законодательства Российской Федерации по противодействию корруп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2 г.</w:t>
            </w:r>
          </w:p>
          <w:p>
            <w:pPr>
              <w:pStyle w:val="Normal"/>
              <w:rPr/>
            </w:pPr>
            <w:r>
              <w:rPr/>
              <w:t>Март 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 сотрудников управления информации о типовых причинах и условиях возникновения коррупции и мерах по их устран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стоянного контроля за действиями и решениями, принимаемыми инспекторским составом Северо-Восточного управления Ростехнадзора при проведении прове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структурных подразд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в деятельности инспекторского состава управления коррупционных проя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практики обязательной проверки знаний антикоррупционного законодательства Российской Федерации при проведении аттестации государственных гражданских служащих Северо-Восточного управления Ростехнадз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наний и формирование у федеральных государственных служащих правовой  позиции по неприятию корруп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проведение  в автоматизированной системе аттестации и проверки  знаний сотрудников Северо-Восточного управления Ростехнадзора и работников поднадзор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лицензионной и разрешитель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коррупционных проявлений при проведении аттестации и проверке знаний федеральных государственных служащих Северо-Восточного управления и работников поднадзор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лимитов бюджетных обязательств на 2012-20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ее совершенствование технологий по деперсонализации взаимодействия государственных служащих Северо-Восточного управления Ростехнадзора с гражданами и организациями при осуществлении разрешительной деятельности (система «одного окна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адровы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возможности проявления коррупционных проявлений при личном контакте с гражданами при осуществлении государственных функций и оказание государственн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лимитов бюджетных обязательств на 2012-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45:00Z</dcterms:created>
  <dc:creator>Лада Александровна Мерекина</dc:creator>
  <dc:description/>
  <cp:keywords/>
  <dc:language>en-US</dc:language>
  <cp:lastModifiedBy>Черникова В. Е.</cp:lastModifiedBy>
  <cp:lastPrinted>2012-08-29T11:17:00Z</cp:lastPrinted>
  <dcterms:modified xsi:type="dcterms:W3CDTF">2012-08-29T00:17:00Z</dcterms:modified>
  <cp:revision>47</cp:revision>
  <dc:subject/>
  <dc:title>Утвержден</dc:title>
</cp:coreProperties>
</file>